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Ev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and gracious Lord, Your Son became flesh with heart and hands to bear our sins to the cross, that our hearts might be pure and our hands clean before You. As we give thanks for Your Son’s incarnation, strengthen our faith with the remembrance that He is born to save us by His life, death and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y the gift of Your Holy Spirit we testify that Your Son is the Savior of the world. Pour out Your Spirit continually upon Your people. Bless pastors as they proclaim Jesus who became flesh to save us by dying and rising again, and open our mouths to praise the name of the One born in Bethlehe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comfort, You sent an angel to reveal to Joseph that the Child in Mary’s womb was Your own, preserving their marriage and family. Preserve our homes also by Your Holy Word. Fill them with Your grace, that husbands and wives, parents and children may live in peace and love with one anoth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the One born in Bethlehem is Son of David and Lord of David, to whom every knee shall bow. Look upon all those whom You have placed in authority, and grant that they might govern in the wisdom, justice and mercy of the Christ who came to sa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Lord God, You love us and sent Your Son to be the propitiation for our sins. Strengthen us to love one another. As You have mercy upon all who are poor and troubled, so perfect Your love in us, that we would gladly be Your instruments of help in time of need. Lord, in Your mercy,</w:t>
      </w:r>
      <w:r>
        <w:rPr>
          <w:rFonts w:eastAsia="Times New Roman" w:cs="Times New Roman" w:ascii="Times New Roman" w:hAnsi="Times New Roman"/>
          <w:b/>
          <w:bCs/>
          <w:lang w:bidi="he-IL"/>
        </w:rPr>
        <w:t xml:space="preserve"> 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in the manger, despite appearances, we find Immanuel, “God with us,” to deliver us from sin. Open our eyes by faith to find this same Savior with us in the Sacrament of the Altar for the forgiveness of our si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give thanks to You, O Lord, for the saints who received Your blessing of righteousness in Christ and now stand in the most holy place before Your throne in heaven. Preserve us by Your grace in the holiness of Christ so that we, too, might dwell in Your light and life for eternit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Father, You have given Your Son, born of Mary, to be the Savior of the world. Send Your Spirit and abide with us, that we might confess that Jesus is the Savior of the world and abide in Your love until He comes again in glory; for He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Ev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ankfulness, that our heavenly Father would strengthen our faith by the remembrance that Jesus took on a heart and hands to go to the cross, that our hearts might be pure and our hands clean before Hi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and her constant testimony that Jesus is the Savior of the world; for pastors, that they would proclaim Christ boldly; and for all God’s people, that they would make known the praises of the One born in Bethlehe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eace in all homes, that our heavenly Father, who sent an angel to reveal Jesus’ identity and Mary’s fidelity to Joseph, would richly preserve all families with His Word and grace to live in love for one anoth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good government, that God would move all those in authority to govern in service to the Son and Lord of Davi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generosity, that the Father who loves us and sent His Son as the propitiation for our sins would perfect His love in us to show kindness to those in ne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to receive the Sacrament of the Altar rightly, that God would open our eyes to see Immanuel, “God with us,” both in the manger of Bethlehem and in the bread and wine of Holy Commun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faithful saints before us who now stand before God’s throne, and that He would preserve us in the holiness of Christ so that we, too, might dwell in His light and life for eternit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Almighty God, You have given Your Son, born of Mary, to be the Savior of the world. Send Your Spirit and abide with us, that we might confess that Jesus is the Savior of the world and abide in Your love until He comes again in glory; for He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0:00Z</dcterms:created>
  <dc:creator>The Lutheran Church—Missouri Synod</dc:creator>
  <dc:description/>
  <cp:keywords/>
  <dc:language>en-US</dc:language>
  <cp:lastModifiedBy>Keup, Paul</cp:lastModifiedBy>
  <dcterms:modified xsi:type="dcterms:W3CDTF">2021-11-15T19:37:00Z</dcterms:modified>
  <cp:revision>4</cp:revision>
  <dc:subject>LCMS Prayers of the Church — One-Year Series — Christmas Eve — December 24, 2021 — Responsive and Ektene Forms</dc:subject>
  <dc:title>LCMS Prayers of the Church — One-Year Series — Christmas Eve — December 24, 2021 — Responsive and Ektene Forms</dc:title>
</cp:coreProperties>
</file>